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sz w:val="20"/>
          <w:szCs w:val="20"/>
        </w:rPr>
        <w:t>Chapter 18 Summary</w:t>
        <w:br/>
      </w:r>
      <w:r>
        <w:rPr>
          <w:b/>
          <w:bCs/>
          <w:sz w:val="21"/>
          <w:szCs w:val="20"/>
        </w:rPr>
        <w:t>Introduction</w:t>
      </w:r>
      <w:r>
        <w:rPr>
          <w:sz w:val="21"/>
          <w:szCs w:val="20"/>
        </w:rPr>
        <w:t xml:space="preserve"> </w:t>
        <w:br/>
        <w:t>Chapter Eighteen opens with a vignette about Native American students at the Indian boarding school at Hampton Institute in Virginia, a school designed to assimilate the children to white, Christian culture. Opening its doors to Indians in 1878, the Hampton Institute had originally been used to educate newly freed slaves. Indian parents resisted relinquishing their children to white control, which led the military or Indian police to kidnap Indian children and send them to assimilation schools by train. Stripped of their clothes and identities and with their hair shorn off, Indian children were clothed in constraining uniforms and shoes. Their Indian names, too, were changed to Anglo ones. Boys were taught agriculture and manual arts, while girls were trained in domestic skills—an effort to make future generations of Indians self-sufficient and independent of U.S. government aid. The Carlisle School in Pennsylvania, founded in 1879, encouraged assimilation by having Indian students live with white families during summer vacations. Despite their educations, however, graduating students found it difficult to be accepted into white culture and no longer felt at ease on reservations. The settlement of the West and the resulting clash between white settlers, Native American peoples, and Hispanics as well as other immigrants were emblematic of the many issues facing Americans throughout the country in the Gilded Age.</w:t>
        <w:br/>
        <w:br/>
      </w:r>
      <w:r>
        <w:rPr>
          <w:b/>
          <w:bCs/>
          <w:sz w:val="21"/>
          <w:szCs w:val="20"/>
        </w:rPr>
        <w:t>Gold Fever and the Mining West, pp. 637-644</w:t>
      </w:r>
      <w:r>
        <w:rPr>
          <w:sz w:val="21"/>
          <w:szCs w:val="20"/>
        </w:rPr>
        <w:br/>
        <w:t xml:space="preserve">The promise of adventure, gold, and instant riches lured many thousands of Americans to the West. Eager fortune hunters moved from panning gold in California to the blasting of hard rock silver ore to mining for copper in Nevada, New Mexico, and other sites across the West. As technology improved and the lure of riches grew, rural mountain areas were soon dotted with bustling communities. </w:t>
        <w:br/>
        <w:br/>
      </w:r>
      <w:r>
        <w:rPr>
          <w:b/>
          <w:bCs/>
          <w:sz w:val="21"/>
          <w:szCs w:val="20"/>
        </w:rPr>
        <w:t>Mining on the Comstock Lode</w:t>
      </w:r>
      <w:r>
        <w:rPr>
          <w:sz w:val="21"/>
          <w:szCs w:val="20"/>
        </w:rPr>
        <w:br/>
        <w:t xml:space="preserve">Henry Comstock discovered the "mother lode" of silver in Nevada's Washoe basin in 1859, as he, like other gold hunters, deserted the played-out California gold fields in search of richer finds. His discovery would yield more than $300 million worth of silver inside of two decades. Irish workers dominated the silver mines, while Chinese immigrants were forced to earn their living in service work. White American ambitions clashed with Native American ways, and the discovery of precious metals on the Comstock spelled disaster for the Native American population. Private industrialists with abundant financial resources and new technology came to dominate the mining concerns, driving individual miners away from ore sites and into the towns that sprang up in their shadow. Silver mining was brutal and dangerous work, and hundreds of men lost their lives in mining accidents involving carbon dioxide poisoning and cave-ins. Merchants and service workers found that there was economic opportunity in providing for the needs of miners and mining firms. </w:t>
        <w:br/>
        <w:br/>
      </w:r>
      <w:r>
        <w:rPr>
          <w:b/>
          <w:bCs/>
          <w:sz w:val="21"/>
          <w:szCs w:val="20"/>
        </w:rPr>
        <w:t>Territorial Government</w:t>
      </w:r>
      <w:r>
        <w:rPr>
          <w:sz w:val="21"/>
          <w:szCs w:val="20"/>
        </w:rPr>
        <w:br/>
        <w:t xml:space="preserve">Federally sponsored land policy helped promote westward expansion and migration, but settlers found that the government had little interest in them or larger territorial concerns once they had staked a claim. Organization and operation of the territories was a local affair with only the bare bones of governmental structure and personnel provided by the federal government. Territorial governorships were dispensed by the president as rewards for party loyalists rather than on the basis of merit or preparation. While these executive positions commanded high salaries, capital distribution from Washington was often slow and erratic, leaving territorial officers without sufficient funds to maintain local government and courts. Territorial leaders often succumbed to the charms of special interest lobbyists who proffered cash in exchange for favorable policies, thus enhancing big industry's hold on the far West. </w:t>
        <w:br/>
        <w:br/>
      </w:r>
      <w:r>
        <w:rPr>
          <w:b/>
          <w:bCs/>
          <w:sz w:val="21"/>
          <w:szCs w:val="20"/>
        </w:rPr>
        <w:t>Land Fever, pp. 644-654</w:t>
      </w:r>
      <w:r>
        <w:rPr>
          <w:sz w:val="21"/>
          <w:szCs w:val="20"/>
        </w:rPr>
        <w:br/>
        <w:t xml:space="preserve">Two factors stimulated the rapid settlement of the trans-Mississippi West. One was the Homestead Act of 1862, which promised free land to any citizen or prospective citizen who would live on it and farm it for five years; the other was the emergence of the railroads. Together, these factors pushed homesteaders across the frontier onto the Great Plains and across the Rocky Mountains. Not all who wanted to own land were able to do so. A growing number of Americans found themselves forced to work for wages on land that they would never own. Furthermore, the period from 1870 to 1900 witnessed the emergence of an industrial West that paralleled the rise of big business in the East. </w:t>
        <w:br/>
        <w:br/>
      </w:r>
      <w:r>
        <w:rPr>
          <w:b/>
          <w:bCs/>
          <w:sz w:val="21"/>
          <w:szCs w:val="20"/>
        </w:rPr>
        <w:t>Moving West: Homesteaders and Speculators</w:t>
      </w:r>
      <w:r>
        <w:rPr>
          <w:sz w:val="21"/>
          <w:szCs w:val="20"/>
        </w:rPr>
        <w:br/>
        <w:t xml:space="preserve">Families who went west faced hardships, loneliness, and deprivation: Sod homes were built with regularity, but they were hardly substantial; the constant gathering of water and fuel were backbreaking necessities, often the work of women; and nutritious food was scarce until farms were fairly well-established. Nonetheless, many farmers achieved comfortable lives eventually. Many of the people who profited from the West were land speculators selling land at prices far out of reach of poorer homesteaders. As such, many homesteaders could not find good land on which to settle because the best tracts already had been taken by speculators, railroads, and wealthier farmers. Homesteaders resorted to seeking land in the semiarid region known as the Great American Desert, hoping that farming the area would increase the rainfall. Many of them faced ruin because valuable topsoil, once ploughed up, blew away during periods of drought. By the early twentieth century, competition for land was considerable. </w:t>
        <w:br/>
        <w:br/>
      </w:r>
      <w:r>
        <w:rPr>
          <w:b/>
          <w:bCs/>
          <w:sz w:val="21"/>
          <w:szCs w:val="20"/>
        </w:rPr>
        <w:t>Ranchers and Cowboys</w:t>
      </w:r>
      <w:r>
        <w:rPr>
          <w:sz w:val="21"/>
          <w:szCs w:val="20"/>
        </w:rPr>
        <w:br/>
        <w:t xml:space="preserve">The American cowboy, a central figure in the West between 1865 and 1885, made his living driving large herds of cattle along the Chisholm and other trails from southwestern Texas to meet railroad lines in the central plains of Kansas. Beef cattle destined for the stockyard of Chicago commanded prices as high as $45 per head, though cowboys earned but a small share of the profit. The 1873 development of barbed wire transformed the cattle business. Cattle trailing gave way to penned ranching as entrepreneurs fenced the once open plains, thus securing abundant grasslands for their private use. Fence wars were the result of smaller, less capitalized ranchers cutting barbed wire barriers to reclaim access to what were in fact public lands. Many small-time ranchers were forced to sell their lands and herds when they could no longer graze their herds on the open range. The heyday of the cowboy and of cattle ranching came to an abrupt end when thousands of cattle, overcrowded on fenced range, froze in the "Great Die Up" in the winters of 1886-87 and 1887-88. In the aftermath of the disaster, cattle ranchers would require even more labor from poorly paid cowboys by intensifying the labor involved in the maintenance of their herds. </w:t>
        <w:br/>
        <w:br/>
      </w:r>
      <w:r>
        <w:rPr>
          <w:b/>
          <w:bCs/>
          <w:sz w:val="21"/>
          <w:szCs w:val="20"/>
        </w:rPr>
        <w:t>Tenants, Sharecroppers, and Migrants</w:t>
      </w:r>
      <w:r>
        <w:rPr>
          <w:sz w:val="21"/>
          <w:szCs w:val="20"/>
        </w:rPr>
        <w:br/>
        <w:t>Because of the growth of American agriculture and the rising costs of agriculture for small farmers, the number of dispossessed farm laborers increased. Many became tenant or sharecropping farmers, particularly in the South. There, the crop lien system tied both poor black and white farmers to the land. Following the Mexican-American War, California Mexicans found themselves dispossessed of their family farms in the new state of California (1850) that demanded that they prove their Spanish- or Mexican-held land claims in court. California's Mexican cowboys—</w:t>
      </w:r>
      <w:r>
        <w:rPr>
          <w:i/>
          <w:iCs/>
          <w:sz w:val="21"/>
          <w:szCs w:val="20"/>
        </w:rPr>
        <w:t>vaqueros</w:t>
      </w:r>
      <w:r>
        <w:rPr>
          <w:sz w:val="21"/>
          <w:szCs w:val="20"/>
        </w:rPr>
        <w:t xml:space="preserve">--commanded decent wages until the 1870s, when the coming of the railroads ended the long cattle drives in the state, and they too resorted to earning money as migrant laborers. In Texas in the late 1890s, following the heyday of cattle ranching, ranchers turned their pastures into cotton sharecropper plots. In California, Chinese immigrants worked as migrant laborers in fields of sugar beets and fruit farms and were joined by Mexicans, Filipinos, and Japanese after 1882. </w:t>
        <w:br/>
        <w:br/>
      </w:r>
      <w:r>
        <w:rPr>
          <w:b/>
          <w:bCs/>
          <w:sz w:val="21"/>
          <w:szCs w:val="20"/>
        </w:rPr>
        <w:t>Commercial Farming and Industrial Cowboys</w:t>
      </w:r>
      <w:r>
        <w:rPr>
          <w:sz w:val="21"/>
          <w:szCs w:val="20"/>
        </w:rPr>
        <w:br/>
        <w:t xml:space="preserve">As the United States moved closer to the year 1900, fewer people lived in rural areas, while at the same time the number of farms grew. American farms were moving farther west and becoming more and more mechanized. In the last decade of the nineteenth century, crop production and efficiency increased, with fewer farmers growing more. The agricultural revolution clearly had changed the family farm. They became specialized, commercial businesses. The beginning of American "agribusiness" occurred, with the goal of producing money and not just crops. On the plains, many farmers replaced muscle power with an array of machines, and production soared as a result. Farmers remained in a web of dependency on the weather, credit, and the world market. As their crop prices dropped, their purchasing power also decreased. While the small family farmer struggled to survive theses changes in the economy, large-scale commercial farming flourished in the Gilded Age. The availability of large tracts of inexpensive land, new farming technology, abundant labor, and access to capital reserves allowed for the development of agriculturally based corporations on the scale of industrial giants like U.S. Steel and Standard Oil. One of the most successful was Miller &amp; Lux. Pioneering agribusiness leaders consolidated their power by using their wealth to control cattle and crop production and distribution as well as the development of state and regional water systems and the flow of migratory labor. As agribusiness fed on the food needs of a growing global marketplace, the Jeffersonian agrarian ideal increasingly was displaced with an industrial ethos that viewed farms as "factories in the fields" and those who worked the land as mere extensions of agricultural implements. American farmers, displaced from their central role as keepers of the nation's democratic values, challenged this new ethos in the agrarian revolt and populist politics of the 1880s and 1890s. </w:t>
        <w:br/>
        <w:br/>
      </w:r>
      <w:r>
        <w:rPr>
          <w:b/>
          <w:bCs/>
          <w:sz w:val="21"/>
          <w:szCs w:val="20"/>
        </w:rPr>
        <w:t>A Clash of Cultures, pp. 654-663</w:t>
      </w:r>
      <w:r>
        <w:rPr>
          <w:sz w:val="21"/>
          <w:szCs w:val="20"/>
        </w:rPr>
        <w:t xml:space="preserve"> </w:t>
        <w:br/>
        <w:t xml:space="preserve">A clash of cultures emerged in the American West, with Americans facing familiar problems, including the growing power of corporations, ethnic and racial animosities, and the exploitation of natural resources and labor. </w:t>
        <w:br/>
        <w:br/>
      </w:r>
      <w:r>
        <w:rPr>
          <w:b/>
          <w:bCs/>
          <w:sz w:val="21"/>
          <w:szCs w:val="20"/>
        </w:rPr>
        <w:t xml:space="preserve">The Diverse Peoples of the West </w:t>
      </w:r>
      <w:r>
        <w:rPr>
          <w:sz w:val="21"/>
          <w:szCs w:val="20"/>
        </w:rPr>
        <w:br/>
        <w:t xml:space="preserve">The West of the late nineteenth century, like the big eastern cities, was a polyglot place. Settlers in the West included immigrants from Europe, China, and Japan, as well as African Americans, Mormons, and New Englanders. African Americans venturing west—either as former slaves or American army soldiers—often faced racism from hostile white settlers. Black settlements, small and isolated, were founded throughout the West. After the Mexican-American War ended in 1848, Hispanics in the West welcomed the U.S. conquest of the region as an economic opportunity but soon found that discrimination undermined their chances of success. Mormons headed west in search of religious freedom as well as economic opportunities. Members of the Church of Jesus Christ of Latter-Day Saints were driven from communities in the East in response to their unorthodox religious practices (polygamy) and aggressive proselytizing. Guided to Utah by Brigham Young after the murder of their founder, members of this self-sufficient sect combined their labor power and financial resources to build wealth in factories and industry as well as to make the Great Salt Lake desert bloom with necessary food stuffs. Despite their transformation of the territory, Utah was denied admittance to the Union until church elders were willing to conform to mainstream religious beliefs by rejecting the practice of polygamy in 1896. Chinese immigrants seeking wealth in the West experienced labor exploitation, discrimination, and racial violence. Legislation, such as California's foreign miner's tax was designed to exclude more than 20,000 Chinese to work the state's gold fields, evidence of a growing prejudice against "coolie labor." Though they supplied the necessary labor to complete the nation's first transcontinental railroad, Chinese immigrants were denied citizenship status on the basis of their race. As the population grew, anti-Chinese sentiment intensified in the 1870s, leading to the Chinese Exclusion Act in 1882 barring further Chinese immigration. Working-class whites, threatened by the labor competition inherent in abundant, poorly paid, immigrant labor, organized violent attacks on the Chinese communities from Seattle to San Francisco. </w:t>
        <w:br/>
        <w:br/>
      </w:r>
      <w:r>
        <w:rPr>
          <w:b/>
          <w:bCs/>
          <w:sz w:val="21"/>
          <w:szCs w:val="20"/>
        </w:rPr>
        <w:t>The Final Removal of the Indians</w:t>
      </w:r>
      <w:r>
        <w:rPr>
          <w:sz w:val="21"/>
          <w:szCs w:val="20"/>
        </w:rPr>
        <w:br/>
        <w:t xml:space="preserve">The tribes of Native Americans were victims of the final push west. As a result of the gold rushes, the Mexican War, Oregon land fever, the availability of cheap land, and the construction of the transcontinental railroad, whites poured into the West and demanded government protection from the Indians. Treaties were signed with a few tribes, and reservations were created. But many tribes resisted. Sioux leaders Crazy Horse and Sitting Bull continued to roam the Great Plains and hunt buffalo, even as the railroads systematically began destroying buffalo herds. The Sioux tribes actively resisted the onslaught of whites into the Black Hills of South Dakota, joining together and defeating Lieutenant Colonel George Armstrong Custer and the Seventh Cavalry at Little Bighorn River in Montana Territory. Yet, within five years, the leaders of the resistance were dead or captured. In 1923, the Sioux filed suit, demanding compensation for the Black Hills, which they believed had been illegally taken from them. The U.S. Supreme Court ruled in 1980 that the government had illegally abrogated the Treaty of Fort Laramie and upheld an award of $122.5 million in compensation to the tribes. </w:t>
        <w:br/>
        <w:br/>
      </w:r>
      <w:r>
        <w:rPr>
          <w:b/>
          <w:bCs/>
          <w:sz w:val="21"/>
          <w:szCs w:val="20"/>
        </w:rPr>
        <w:t>The Dawes Act and Indian Land Allotment</w:t>
      </w:r>
      <w:r>
        <w:rPr>
          <w:sz w:val="21"/>
          <w:szCs w:val="20"/>
        </w:rPr>
        <w:br/>
        <w:t xml:space="preserve">While the goal of assimilating Indians into American culture and society remained constant for the federal government and social reformers, the method changed with the 1887 passage of the Dawes Allotment Act. White Indian rights activists argued that the reservation system undermined the goal of assimilation by preserving collective land ownership and tribal culture. They proposed a new policy of assimilation modeled on the Jeffersonian agrarian ideal of citizen farmers. The Dawes Act ended the reservation system, divided the land into 160-acre units to be distributed, along with the rights of citizenship, to each Indian head of household. The federal government retained title to the land and acted to sell "surplus" Indian land, a process that allowed up to 90 million acres for white settlement in Oklahoma and other parts of the Great Plains. The Dawes Act facilitated a devastating loss of tribal lands and fracturing of Native American cultural traditions before it was set aside by the 1934 Indian Reorganization Act. </w:t>
        <w:br/>
        <w:br/>
      </w:r>
      <w:r>
        <w:rPr>
          <w:b/>
          <w:bCs/>
          <w:sz w:val="21"/>
          <w:szCs w:val="20"/>
        </w:rPr>
        <w:t>The Last Acts of Indian Resistance</w:t>
      </w:r>
      <w:r>
        <w:rPr>
          <w:sz w:val="21"/>
          <w:szCs w:val="20"/>
        </w:rPr>
        <w:br/>
        <w:t xml:space="preserve">Indians did not accept American efforts to exterminate them or transform their culture. Resistance to white settlement and the expanded presence of the federal government flared in the southwestern territories where bands of Apaches waged guerrilla warfare against soldiers who sought to confine them to the San Carlos reservation in Arizona Territory. Mounting a campaign of divide and conquer in 1882, U.S. Army General George Cook set Navajos, Paiutes, and rival bands of Apaches against those who resisted resettlement, successfully containing most of the Apaches. Still defiant, Geronimo, a Chiricahua Apache shaman, led warriors in a series of incisive strikes against white settlers, capturing horses and much-needed supplies. In 1885, he marshaled forces, including a fierce woman warrior named Lozen, against General George Cook. Weaving back and forth across the Mexican border, Geronimo first exhausted his enemy then slipped from Cook's grasp after being captured. Humiliated, Cook resigned and was replaced by Nelson Miles, who organized a force of two thousand soldiers to capture Geronimo. Ragged from months of flight from U.S. forces, Geronimo's band of thirty-three Apaches evaded Miles's far superior numbers for five months. Finally pinned between Miles's forces and a troop of Mexican soldiers in September 1886, Geronimo and his tiny band surrendered. American authorities were determined to prevent further Apache uprisings and permanently relocated Geronimo, his followers, and some five hundred other Apaches to Florida reservations. Three years later, one-fourth of their number had died from sickness and disease or had succumbed to depression and suicide. Buried in Oklahoma, rather than in his Apache homeland, Geronimo died in 1909. He had lived to become a famous symbol of a bygone era, even appearing in Theodore Roosevelt's inaugural parade as a symbol of the spirit of the Old West. On the plains, some tribes turned to nonviolent protest in the form of the Ghost Dance, a religion created in 1889 by Wovoka, a Paiute shaman. The religion promised that if Indians would unite and perform a special dance, whites would be destroyed in an apocalypse, and the world would return to a state of harmony. The dancers were nonviolent, but some Plains tribes taught that wearing white ghost shirts made participants immune to bullets. In December 1889, the Sioux chief Sitting Bull attempted to meet with Wovoka but was shot by an Indian agent. His people were cornered and massacred at Wounded Knee Creek in South Dakota. The slaughter marked a crushing blow to Indians' attempts to maintain their cultures. </w:t>
        <w:br/>
        <w:br/>
      </w:r>
      <w:r>
        <w:rPr>
          <w:b/>
          <w:bCs/>
          <w:sz w:val="21"/>
          <w:szCs w:val="20"/>
        </w:rPr>
        <w:t>The West of the Imagination</w:t>
      </w:r>
      <w:r>
        <w:rPr>
          <w:sz w:val="21"/>
          <w:szCs w:val="20"/>
        </w:rPr>
        <w:br/>
        <w:t xml:space="preserve">Even as the Old West was dying, the myth of the West was being created. The dime novel created heroes out of Wild Bill Hickok, Calamity Jane, Deadwood Dick, and Buffalo Bill Cody. Buffalo Bill perpetuated the myth with his own world-touring Wild West show. Historian Frederick Jackson Turner contributed to the aura of the Wild West as well with his 1893 thesis that America's distinctiveness was the existence of the frontier, which he felt had vanished. Yet the reality of the historical West is every bit as dramatic as the fiction it started. </w:t>
        <w:br/>
        <w:br/>
      </w:r>
      <w:r>
        <w:rPr>
          <w:b/>
          <w:bCs/>
          <w:sz w:val="21"/>
          <w:szCs w:val="20"/>
        </w:rPr>
        <w:t>Conclusion: The West, an Integral Part of Gilded Age America</w:t>
      </w:r>
      <w:r>
        <w:rPr>
          <w:sz w:val="21"/>
          <w:szCs w:val="20"/>
        </w:rPr>
        <w:br/>
        <w:t>Westward expansion from the Mississippi Valley to the Pacific coast and the southwestern desert doubled the size of the nation in the decades after the Civil War. Thousands of settlers flooded into territory occupied by Native Americans who violently resisted the invasion in a series of Indian wars from 1861 to 1890. Defeated, Native Americans witnessed the federal government replace tribal ownership with 160-acre land grants, forbid the practice of their religion and their language, and forcibly place Indian children in boarding schools as part of the project of assimilation. Additional racial and ethnic tensions were manifest in the West as native whites, Irish immigrants, and African Americans from the eastern seaboard jostled for position as laborers with displaced Mexicans and Chinese immigrants. Modern technology transformed industry and agricultural production, giving rise to powerful corporations whose owners controlled the region's natural resources and politics. Global market demand, the consolidation of industry, the spoils system, and the corruption of Gilded Age politics had an impact on the lives western citizens as much as eastern citizens. Large-scale industry and the displacement of family farms by agribusiness challenged the old Jeffersonian agrarianism—testing the democratic underpinnings of the nation. The West, linked by transportation systems, the flow of capital and labor, and engaged in the discourse about national progress and political identity, developed as part of the modern American landscape.</w:t>
      </w:r>
    </w:p>
    <w:p>
      <w:pPr>
        <w:pStyle w:val="Normal"/>
        <w:rPr>
          <w:sz w:val="21"/>
          <w:szCs w:val="20"/>
        </w:rPr>
      </w:pPr>
      <w:r>
        <w:rPr>
          <w:sz w:val="21"/>
          <w:szCs w:val="20"/>
        </w:rPr>
      </w:r>
    </w:p>
    <w:sectPr>
      <w:type w:val="nextPage"/>
      <w:pgSz w:w="12240" w:h="15840"/>
      <w:pgMar w:left="1008" w:right="1008"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20:11:00Z</dcterms:created>
  <dc:creator>Brian</dc:creator>
  <dc:description/>
  <dc:language>en-US</dc:language>
  <cp:lastModifiedBy>Brian</cp:lastModifiedBy>
  <dcterms:modified xsi:type="dcterms:W3CDTF">2005-12-11T20:40:00Z</dcterms:modified>
  <cp:revision>1</cp:revision>
  <dc:subject/>
  <dc:title>Chapter 18 Summary</dc:title>
</cp:coreProperties>
</file>